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2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Sporządzenie operatów szacunkowych dla nieruchomości gruntowych do ustalenia </w:t>
        <w:br/>
        <w:t>i wypłaty odszkodowania” – nr sprawy GK.272.10.2022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32"/>
        <w:gridCol w:w="1917"/>
        <w:gridCol w:w="1155"/>
        <w:gridCol w:w="1726"/>
        <w:gridCol w:w="2105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Jednostka ewidencyjna 061604_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brę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r działk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wierzch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1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3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6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48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3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5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2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6/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2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9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5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3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1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6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0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/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0/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98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6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1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7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3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8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57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8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2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40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3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649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95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30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5/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7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/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24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212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/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85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/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412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140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286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/1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/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09 h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223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yk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2 - Kolonia Sw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2/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001 h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kwota wykonania przedmiotu zamówienia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z w:val="20"/>
          <w:szCs w:val="20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>w terminie 30 dni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5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/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2:00Z</dcterms:created>
  <dc:creator>Anna Wąsowska</dc:creator>
  <dc:description/>
  <cp:keywords/>
  <dc:language>en-US</dc:language>
  <cp:lastModifiedBy>Agnieszka Waśko</cp:lastModifiedBy>
  <cp:lastPrinted>2021-03-11T08:55:00Z</cp:lastPrinted>
  <dcterms:modified xsi:type="dcterms:W3CDTF">2022-05-12T11:52:00Z</dcterms:modified>
  <cp:revision>8</cp:revision>
  <dc:subject/>
  <dc:title/>
</cp:coreProperties>
</file>